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  </w:t>
      </w:r>
      <w:r>
        <w:rPr/>
        <w:t xml:space="preserve">Scuola secondaria   I grado            Menu estiv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85850</wp:posOffset>
                </wp:positionV>
                <wp:extent cx="8968740" cy="5347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8740" cy="534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2817"/>
                              <w:gridCol w:w="2816"/>
                              <w:gridCol w:w="2817"/>
                              <w:gridCol w:w="285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 pomodor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i uovo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 di suino al forno con patate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 e mozzarel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 di suino al forno con pat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i uov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e formaggio fresco a fet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tacchino o suino al for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i uovo 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i uov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esce spada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2pt;height:421.1pt;mso-wrap-distance-left:7.05pt;mso-wrap-distance-right:7.05pt;mso-wrap-distance-top:0pt;mso-wrap-distance-bottom:0pt;margin-top:85.5pt;mso-position-vertical-relative:page;margin-left:4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2817"/>
                        <w:gridCol w:w="2816"/>
                        <w:gridCol w:w="2817"/>
                        <w:gridCol w:w="285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 pomodor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i uovo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 di suino al forno con patate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 e mozzarell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 di suino al forno con pat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i uov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e formaggio fresco a fet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tacchino o suino al for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i uovo 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i uov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esce spada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5875" cy="17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6pt;mso-wrap-distance-left:7.05pt;mso-wrap-distance-right:7.05pt;mso-wrap-distance-top:0pt;mso-wrap-distance-bottom:0pt;margin-top:110.75pt;mso-position-vertical-relative:page;margin-left:356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(tranne la mela) o nettare di frutta (tranne al gusto di mela)  o purea di frutta (tranne al gusto di mela)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 xml:space="preserve">TABELLE DIETETICHE PER INTOLLERANZA ALLE PROTEINE DELl’UOV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27:00Z</dcterms:created>
  <dc:creator>ASL NAPOLI 1</dc:creator>
  <dc:description/>
  <dc:language>en-US</dc:language>
  <cp:lastModifiedBy>ASL NAPOLI 1</cp:lastModifiedBy>
  <cp:lastPrinted>2008-07-23T18:07:00Z</cp:lastPrinted>
  <dcterms:modified xsi:type="dcterms:W3CDTF">2007-06-28T09:47:00Z</dcterms:modified>
  <cp:revision>8</cp:revision>
  <dc:subject/>
  <dc:title>Lunedi</dc:title>
</cp:coreProperties>
</file>